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2 ноября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992"/>
        <w:gridCol w:w="189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свежей капусты с кукуруз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«Крестьянский»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0-21T01:36:00Z</dcterms:modified>
  <cp:revision>5</cp:revision>
  <dc:subject/>
  <dc:title/>
</cp:coreProperties>
</file>